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MI001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sidential Audit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438944960"/>
      <w:bookmarkStart w:id="2" w:name="__Fieldmark__0_243894496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438944960"/>
      <w:bookmarkStart w:id="4" w:name="__Fieldmark__1_243894496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438944960"/>
      <w:bookmarkStart w:id="6" w:name="__Fieldmark__2_243894496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438944960"/>
      <w:bookmarkStart w:id="8" w:name="__Fieldmark__3_243894496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438944960"/>
      <w:bookmarkStart w:id="10" w:name="__Fieldmark__4_243894496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438944960"/>
      <w:bookmarkStart w:id="12" w:name="__Fieldmark__5_243894496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438944960"/>
      <w:bookmarkStart w:id="14" w:name="__Fieldmark__6_243894496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438944960"/>
      <w:bookmarkStart w:id="16" w:name="__Fieldmark__7_243894496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438944960"/>
      <w:bookmarkStart w:id="18" w:name="__Fieldmark__8_243894496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438944960"/>
      <w:bookmarkStart w:id="20" w:name="__Fieldmark__9_243894496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438944960"/>
      <w:bookmarkStart w:id="22" w:name="__Fieldmark__10_243894496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438944960"/>
      <w:bookmarkStart w:id="24" w:name="__Fieldmark__11_243894496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438944960"/>
      <w:bookmarkStart w:id="26" w:name="__Fieldmark__12_243894496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438944960"/>
      <w:bookmarkStart w:id="28" w:name="__Fieldmark__13_243894496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438944960"/>
      <w:bookmarkStart w:id="30" w:name="__Fieldmark__14_243894496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1 measur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11T22:45:00Z</dcterms:modified>
  <cp:revision>5</cp:revision>
  <dc:subject/>
  <dc:title>Work Paper WPSCXXXXXXXX Revision # X Approvals</dc:title>
</cp:coreProperties>
</file>